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от 222-од     № 28.12.20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3,3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1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права на использование новой версии ПО ViPNet Client for Windows 4.x (КС2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Ключ активации сервиса 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 (Услуги по защите информации  (Сбор и анализ исходных данных и разработка документации (1 АРМ))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3,2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71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9.2025) 422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26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9.2025) 598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4,9126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1.2025 по 30.09.2025) 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0,04132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8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062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8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996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вывозу и утилизации люмине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88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5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6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3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5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,444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highlight w:val="yellow"/>
          <w:lang w:eastAsia="ru-RU"/>
        </w:rPr>
        <w:t>7.4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0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,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анаторно-курортной путе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казание комплексной услуги по организации проезда для детей, следующих к месту отдых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91"/>
        <w:gridCol w:w="2941"/>
      </w:tblGrid>
      <w:tr>
        <w:trPr>
          <w:trHeight w:val="68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8,82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1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 об основном  общем образовании 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к аттестату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об обучении с твердой обложкой 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6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1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4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42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22495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1:29:00Z</dcterms:created>
  <dc:creator>Никулина</dc:creator>
  <dc:description/>
  <cp:keywords/>
  <dc:language>en-US</dc:language>
  <cp:lastModifiedBy>SpecZacup</cp:lastModifiedBy>
  <cp:lastPrinted>2025-07-09T15:50:00Z</cp:lastPrinted>
  <dcterms:modified xsi:type="dcterms:W3CDTF">2025-07-10T06:23:00Z</dcterms:modified>
  <cp:revision>9</cp:revision>
  <dc:subject/>
  <dc:title>Приложение № 1</dc:title>
</cp:coreProperties>
</file>